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2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2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2; Адрес установки и эксплуатации РК: Московская обл., г.Домодедово, напротив микрорайон Барыбино, владение "Автогарант", стр. 3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2: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2; Адрес установки и эксплуатации РК: Московская обл., г.Домодедово, напротив микрорайон Барыбино, владение "Автогарант", стр. 3; № РК по карте-№ листа Схемы РК – 572-34-113;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2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2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2 – 5 000 (пять тысяч) 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2 – 22 000 (двадцать две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</w:t>
      </w:r>
      <w:r>
        <w:rPr/>
        <w:t>и аукциона срок поступило 1 (единственная) заявка на участие: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ч. 03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843"/>
        <w:gridCol w:w="1985"/>
        <w:gridCol w:w="1983"/>
        <w:gridCol w:w="1843"/>
        <w:gridCol w:w="1984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 л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единственную заявку для участия в аукционе по Лоту № 12, поданную следующим претендентом: № 1 – ООО «Рекламная корпорация Гермес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12 и допустить к участию в аукционе по Лоту № 12: № 1 – ООО «Рекламная корпорация Гермес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12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2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10:04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47:00Z</dcterms:modified>
  <cp:revision>11</cp:revision>
  <dc:subject/>
  <dc:title>ПРОТОКОЛ №1</dc:title>
</cp:coreProperties>
</file>